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業 務 分 類 一 覧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0575</wp:posOffset>
                </wp:positionH>
                <wp:positionV relativeFrom="paragraph">
                  <wp:posOffset>-379095</wp:posOffset>
                </wp:positionV>
                <wp:extent cx="109537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別　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9.85pt;mso-wrap-distance-left:9.05pt;mso-wrap-distance-right:9.05pt;mso-wrap-distance-top:0pt;mso-wrap-distance-bottom:0pt;margin-top:-29.85pt;mso-position-vertical-relative:text;margin-left:36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別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439"/>
        <w:rPr/>
      </w:pPr>
      <w:r>
        <w:rPr/>
        <w:t>業務（大分類）　</w:t>
      </w:r>
      <w:r>
        <w:rPr>
          <w:sz w:val="28"/>
          <w:szCs w:val="28"/>
        </w:rPr>
        <w:t>１．物品の製造・販売</w:t>
      </w:r>
    </w:p>
    <w:tbl>
      <w:tblPr>
        <w:tblW w:w="9099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377"/>
        <w:gridCol w:w="1390"/>
        <w:gridCol w:w="1390"/>
        <w:gridCol w:w="1392"/>
        <w:gridCol w:w="1291"/>
      </w:tblGrid>
      <w:tr>
        <w:trPr>
          <w:trHeight w:val="360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spacing w:val="-20"/>
                <w:kern w:val="0"/>
                <w:sz w:val="16"/>
                <w:szCs w:val="16"/>
              </w:rPr>
              <w:t>営業種目（中分類）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取扱内容（小分類）</w:t>
            </w:r>
          </w:p>
        </w:tc>
      </w:tr>
      <w:tr>
        <w:trPr>
          <w:trHeight w:val="345" w:hRule="atLeast"/>
        </w:trPr>
        <w:tc>
          <w:tcPr>
            <w:tcW w:w="225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01. </w:t>
            </w:r>
            <w:r>
              <w:rPr>
                <w:spacing w:val="-20"/>
                <w:sz w:val="16"/>
                <w:szCs w:val="16"/>
              </w:rPr>
              <w:t>コピー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コピー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マイクロ写真製作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02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荒物・雑貨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食器類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タオル製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ビニール・プラスチック製品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日用雑貨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清掃用品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ごみ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用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雨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漆器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木・竹製品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金物類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扇子・うち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靴・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ベル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ゴム製品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玩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塗料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03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薬品・試薬・農薬</w:t>
            </w:r>
          </w:p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般用医薬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医療用医薬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試薬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農薬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工業薬品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動物用薬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水処理薬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プール用薬剤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凍結防止剤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衛生材料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ワクチ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04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医療・理化学・計測機器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医療機器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理化学機器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計測機器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測量機器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環境測定機器</w:t>
            </w:r>
          </w:p>
        </w:tc>
      </w:tr>
      <w:tr>
        <w:trPr>
          <w:trHeight w:val="34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歯科技工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介護福祉器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05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般印刷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般印刷 〔ポスター・パンフレット等のカラー印刷物、又は１万部以上の印刷物〕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06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軽印刷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軽印刷 〔各種報告書等の３色以下で、かつ１万部未満の印刷物〕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07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フォーム印刷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フォーム印刷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08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出版・製本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美術印刷出版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活版印刷出版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グラビア印刷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雑誌出版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製本</w:t>
            </w:r>
          </w:p>
        </w:tc>
      </w:tr>
      <w:tr>
        <w:trPr>
          <w:trHeight w:val="319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手帳製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各種帳簿製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子出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09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地図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地図製作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地図印刷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0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農業・園芸用品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草花・種子・樹木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農業・園芸用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肥料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飼料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庭石</w:t>
            </w:r>
          </w:p>
        </w:tc>
      </w:tr>
      <w:tr>
        <w:trPr>
          <w:trHeight w:val="319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1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映像・音楽用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楽器・楽譜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ＣＤ・レコード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映画フィルム・</w:t>
            </w:r>
          </w:p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ビデオソフト・ＤＶＤ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2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紙・紙製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紙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封筒（印刷付き封筒を含む）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ダンボール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6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3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看板・旗・標識・徽章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看板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旗・のぼり・垂幕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徽章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w w:val="8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シルクスクリーン印刷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シール印刷</w:t>
            </w:r>
          </w:p>
        </w:tc>
      </w:tr>
      <w:tr>
        <w:trPr>
          <w:trHeight w:val="270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盾・トロフィー・</w:t>
            </w:r>
          </w:p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メダ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七宝製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道路標識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保安用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反射材製品</w:t>
            </w:r>
          </w:p>
        </w:tc>
      </w:tr>
      <w:tr>
        <w:trPr>
          <w:trHeight w:val="450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交通安全用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プラスチック加工製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ビニール加工製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マグネッ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4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機械・器具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農業機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木工機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金工機械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工作機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建設機械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各種産業機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工業用ポンプ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空調機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販売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遊園器具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舞台装置（大型照明・音響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印刷関連機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焼却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生ごみ処理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気機器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各種計器類（各種メーター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給排水機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5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ゴム印・印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ゴム印・印章・</w:t>
            </w:r>
          </w:p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スタンパー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6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写真機器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カメラ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映写機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投影機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光学機械器具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写真用品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現像・焼付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7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・自転車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乗用車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貨物自動車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乗合自動車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二輪自動車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消防用車両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救急用車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清掃用車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建設用特殊車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架装車・</w:t>
            </w:r>
          </w:p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特種用途自動車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部品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転車・自転車部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遊戯用自転車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spacing w:val="-20"/>
                <w:kern w:val="0"/>
                <w:sz w:val="16"/>
                <w:szCs w:val="16"/>
              </w:rPr>
              <w:t>営業種目（中分類）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取扱内容（小分類）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8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船舶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大型船舶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 xml:space="preserve">小型船舶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ヨット・カヌー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船舶用機械</w:t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船舶部品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19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航空機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飛行機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ヘリコプター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航空用機械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航空機部品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0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警察用品・消防防災用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警察用被服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警察用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消防用被服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消火器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消防用機材</w:t>
            </w:r>
          </w:p>
        </w:tc>
      </w:tr>
      <w:tr>
        <w:trPr>
          <w:trHeight w:val="319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警報装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防災用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鞄・履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ヘルメッ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1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食料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お茶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弁当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菓子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食品・食材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非常用食料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2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スポーツ用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武道用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体育施設用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一般スポーツ用品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3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燃料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ガソリン・軽油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重油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灯油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潤滑油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ＬＰガス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圧縮天然ガ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海上給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都市ガ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4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繊維製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制服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作業服・事務服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帽子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呉服・織物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テント・シート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5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寝具・室内装飾・家具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ふとん・毛布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ベッド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カーテン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じゅうたん・カーペット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畳・ふすま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既製家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特注家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6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資材・素材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木材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鋼材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コンクリート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土砂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舗装材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溶接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上下水道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軸・壁・屋根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建具・内外装材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ガラス・サッシ材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7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厨房機器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流し台・調理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調理器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給茶機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食器洗浄機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食器消毒保管庫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業務用冷蔵庫・冷凍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8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ガス器具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ストーブ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コンロ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29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気製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般家電製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視聴覚機器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0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通信機器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有線通信機器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無線通信機器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1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算機器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大型コンピュータ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パソコン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ＯＡ周辺機器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ＯＡ関連消耗品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2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文房具・事務用機器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文房具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事務用機器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事務用家具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額縁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金庫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3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時計・貴金属・眼鏡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時計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貴金属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宝石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眼鏡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4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学校教材等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学校教材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保育教材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玩具・遊具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図書館用品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5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力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力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6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贈答用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贈答用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ギフトカタログ商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7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図書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般図書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新聞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外国図書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138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特殊物品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動物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美術品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選挙用品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439"/>
        <w:rPr/>
      </w:pPr>
      <w:r>
        <w:rPr/>
        <w:t>業務（大分類）　</w:t>
      </w:r>
      <w:r>
        <w:rPr>
          <w:sz w:val="28"/>
          <w:szCs w:val="28"/>
        </w:rPr>
        <w:t>２．物品の買受け</w:t>
      </w:r>
    </w:p>
    <w:tbl>
      <w:tblPr>
        <w:tblW w:w="9099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1382"/>
        <w:gridCol w:w="1372"/>
        <w:gridCol w:w="1399"/>
        <w:gridCol w:w="1400"/>
        <w:gridCol w:w="1302"/>
      </w:tblGrid>
      <w:tr>
        <w:trPr>
          <w:trHeight w:val="256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営業種目（中分類）</w:t>
            </w:r>
          </w:p>
        </w:tc>
        <w:tc>
          <w:tcPr>
            <w:tcW w:w="6855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取扱内容（小分類）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201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不用品買受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金属屑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古紙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繊維屑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合成樹脂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ゴム屑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 xml:space="preserve">ウエ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農業機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建設機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各種産業用機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二輪車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部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転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船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航空機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パソコン・ＯＡ機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化製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立竹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spacing w:lineRule="exact" w:line="300"/>
        <w:ind w:firstLine="439"/>
        <w:rPr/>
      </w:pPr>
      <w:r>
        <w:rPr/>
      </w:r>
    </w:p>
    <w:p>
      <w:pPr>
        <w:pStyle w:val="Normal"/>
        <w:spacing w:lineRule="exact" w:line="300"/>
        <w:ind w:firstLine="439"/>
        <w:rPr/>
      </w:pPr>
      <w:r>
        <w:rPr/>
      </w:r>
    </w:p>
    <w:p>
      <w:pPr>
        <w:pStyle w:val="Normal"/>
        <w:spacing w:lineRule="exact" w:line="500"/>
        <w:ind w:firstLine="439"/>
        <w:rPr/>
      </w:pPr>
      <w:r>
        <w:rPr/>
        <w:t>業務（大分類）　</w:t>
      </w:r>
      <w:r>
        <w:rPr>
          <w:sz w:val="28"/>
          <w:szCs w:val="28"/>
        </w:rPr>
        <w:t>３．役務の提供等</w:t>
      </w:r>
    </w:p>
    <w:tbl>
      <w:tblPr>
        <w:tblW w:w="9099" w:type="dxa"/>
        <w:jc w:val="left"/>
        <w:tblInd w:w="5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21"/>
        <w:gridCol w:w="1147"/>
        <w:gridCol w:w="1332"/>
        <w:gridCol w:w="1439"/>
        <w:gridCol w:w="1366"/>
        <w:gridCol w:w="1350"/>
      </w:tblGrid>
      <w:tr>
        <w:trPr>
          <w:trHeight w:val="211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営業種目（中分類）</w:t>
            </w:r>
          </w:p>
        </w:tc>
        <w:tc>
          <w:tcPr>
            <w:tcW w:w="6855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取扱内容（小分類）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1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建物等各種施設管理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清掃</w:t>
            </w:r>
          </w:p>
        </w:tc>
        <w:tc>
          <w:tcPr>
            <w:tcW w:w="133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ind w:left="-5" w:hanging="83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庁舎清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病院清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室内環境測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配水管清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舗装道機械清掃</w:t>
            </w:r>
          </w:p>
        </w:tc>
      </w:tr>
      <w:tr>
        <w:trPr>
          <w:trHeight w:val="69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ind w:left="-5" w:hanging="83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4" w:hanging="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雨水排水施設機械清掃（枡・排水管等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公園清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公衆トイレ清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遊具清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機械設備保守点検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気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冷暖房・空調設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冷蔵・冷凍設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ボイラー設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エレベータ設備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エスカレータ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ド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道路トンネル附帯設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街灯・屋外照明灯設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信号設備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ポンプ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定温設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自家用電気工作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通信設備保守点検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話交換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無線設備（防災行政無線等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コンピュータ関連機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テレビ設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消防設備保守点検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火災報知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消火設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非常通報装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2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測定機器保守点検</w:t>
            </w:r>
          </w:p>
        </w:tc>
        <w:tc>
          <w:tcPr>
            <w:tcW w:w="54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大気測定機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水質測定機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試験検査・医療機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8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浄化槽等清掃・点検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浄化槽清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浄化槽保守点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汚水枡清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 xml:space="preserve">汚水処理施設保守点検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汲み取り処理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8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貯水槽等清掃・点検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2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貯水槽清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貯水槽保守点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8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井戸清掃（排土砂等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8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上・下水道施設管理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上水道施設管理（運転・点検・保守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下水道施設管理</w:t>
            </w: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（運転・点検・保守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上・下水道料金検針・徴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上・下水道管漏水調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専用施設管理（運転・点検・保守）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河川浄化施設管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排水施設管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道路排水施設管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ごみ焼却施設管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体育施設管理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遊具管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噴水施設管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プール施設管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共同溝施設管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水門等施設管理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6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営業種目（中分類）</w:t>
            </w:r>
          </w:p>
        </w:tc>
        <w:tc>
          <w:tcPr>
            <w:tcW w:w="6855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取扱内容（小分類）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</w:t>
            </w: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1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建物等各種施設管理）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植物管理</w:t>
            </w:r>
          </w:p>
        </w:tc>
        <w:tc>
          <w:tcPr>
            <w:tcW w:w="133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除草・草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草地・樹木管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草花管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チップ堆肥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ビル緑化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都市緑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森林整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病害虫等駆除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8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建物病害虫駆除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樹木病害虫駆除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ねずみ駆除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白蟻駆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害鳥駆除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蜂駆除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医療器具滅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廃棄物・リサイクル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般廃棄物処理（収集・運搬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般廃棄物処理（処分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産業廃棄物処理（収集・運搬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産業廃棄物処理（処分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特別管理産業廃棄物処理（収集・運搬）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特別管理産業廃棄物処理（処分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引取り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フロン回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解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破砕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古紙リサイクル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警備・監視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施設警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機械警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会場警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プール監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防災監視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エレベータ運転操作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受付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受付（庁舎・施設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話交換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駐車場管理運営</w:t>
            </w: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（警備業法適用外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会場案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2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運搬・保管等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運搬・保管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引越・事務所移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美術品運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土砂運搬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給食配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倉庫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特殊倉庫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梱包・発送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梱包作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ダイレクトメー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宅配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輸送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一般貨物輸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海上輸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3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映画等製作・広告・催事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映画等製作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映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ビデオ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テレビ番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写真撮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広告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広告企画・代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営業種目（中分類）</w:t>
            </w:r>
          </w:p>
        </w:tc>
        <w:tc>
          <w:tcPr>
            <w:tcW w:w="6855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取扱内容（小分類）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</w:t>
            </w: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03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映画等製作・広告・催事）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催事</w:t>
            </w:r>
          </w:p>
        </w:tc>
        <w:tc>
          <w:tcPr>
            <w:tcW w:w="133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イベント企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会場設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展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音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舞台照明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デザイン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細分類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デザイ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展示物等の製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4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等点検整備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自動車点検・車検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整備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二輪車点検整備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船舶点検整備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航空機点検整備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5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給食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病院給食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学校給食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調理員派遣）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学校給食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デリバリー）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食器洗浄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6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検査・測定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大気・空気測定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水質・土壌測定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騒音・振動測定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臭気測定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ダイオキシン測定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作業環境測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放射能測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アスベスト測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人間ドッ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集団検診（人間ドックを除く）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臨床検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理化学検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波障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7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調査委託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市場調査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世論調査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環境調査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企業調査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建築調査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電気通信関係調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総合研究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地理調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遺跡発掘調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交通関係調査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不動産鑑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土地家屋調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不動産登記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福祉関係調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農業関係調査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観光関係調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8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コンピュータサービス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 xml:space="preserve">システム開発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データ処理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Ｗ</w:t>
            </w: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eb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ページ作成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インターネット関連サービス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ネットワーク整備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オペレーショ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コンピュータ研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コンピュータサポート業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システム調査・分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09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航空写真・図面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航空写真・図面製作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写図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地図製作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10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クリーニング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般被服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寝具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カーテン　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防災加工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医療関連クリーニング（基準寝具類・滅菌）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医療関連クリーニング（基準寝具類以外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11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リース・レンタル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建物（仮設ハウス・トイレ等）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樹木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機械器具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電子計算機（汎用機、サーバ等）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情報関連機器（パソコン、小型プリンタ等）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複写機（複写サービスを含む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ファクシミリ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医療機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 xml:space="preserve">介護福祉器具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基準寝具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家具・室内装飾・寝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清掃用具・玄関マッ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イベント用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12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保険業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生命保険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自動車保険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損害保険（自動車保険を除く）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13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旅客業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旅行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ハイヤー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タクシー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バス運行業務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運転代行業務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099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営業種目（中分類）</w:t>
            </w:r>
          </w:p>
        </w:tc>
        <w:tc>
          <w:tcPr>
            <w:tcW w:w="6855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取扱内容（小分類）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14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審査業務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ＩＳＯ審査業務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経営診断業務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5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15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外国語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8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 w:val="16"/>
                <w:szCs w:val="16"/>
              </w:rPr>
              <w:t>外国語通訳・翻訳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外国語研修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 xml:space="preserve">316.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業務委託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手話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速記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研修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楽器調律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図書等整理</w:t>
            </w:r>
          </w:p>
        </w:tc>
      </w:tr>
      <w:tr>
        <w:trPr>
          <w:trHeight w:val="319" w:hRule="atLeast"/>
        </w:trPr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人材派遣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筆耕・タイプ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医療事務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放置駐車車両確認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気象情報提供</w:t>
            </w:r>
          </w:p>
        </w:tc>
      </w:tr>
      <w:tr>
        <w:trPr>
          <w:trHeight w:val="319" w:hRule="atLeast"/>
        </w:trPr>
        <w:tc>
          <w:tcPr>
            <w:tcW w:w="2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機密文書・データ廃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マイクロフィルム撮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入浴・介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溶接・鉄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16"/>
                <w:szCs w:val="16"/>
              </w:rPr>
              <w:t>火葬炉残骨灰処理</w:t>
            </w:r>
          </w:p>
        </w:tc>
      </w:tr>
      <w:tr>
        <w:trPr>
          <w:trHeight w:val="325" w:hRule="atLeast"/>
        </w:trPr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施設内売店業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00"/>
        <w:rPr/>
      </w:pPr>
      <w:r>
        <w:rPr/>
      </w:r>
    </w:p>
    <w:p>
      <w:pPr>
        <w:pStyle w:val="Normal"/>
        <w:autoSpaceDE w:val="false"/>
        <w:spacing w:lineRule="exact" w:line="30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exact" w:line="300"/>
        <w:rPr/>
      </w:pPr>
      <w:r>
        <w:rPr/>
        <w:t>入札参加資格審査を希望する営業品目（中分類）全てに、赤○を付してください。</w:t>
      </w:r>
    </w:p>
    <w:p>
      <w:pPr>
        <w:pStyle w:val="Normal"/>
        <w:numPr>
          <w:ilvl w:val="0"/>
          <w:numId w:val="1"/>
        </w:numPr>
        <w:autoSpaceDE w:val="false"/>
        <w:spacing w:lineRule="exact" w:line="300"/>
        <w:rPr/>
      </w:pPr>
      <w:r>
        <w:rPr/>
        <w:t>営業品目（中分類）欄に赤○を付した取扱内容（小分類）の該当する事項に赤○を付してください。また、細分類の項目に該当する場合は、同様に赤○を付してください。</w:t>
      </w:r>
    </w:p>
    <w:p>
      <w:pPr>
        <w:sectPr>
          <w:type w:val="nextPage"/>
          <w:pgSz w:w="11906" w:h="16838"/>
          <w:pgMar w:left="1418" w:right="1134" w:gutter="0" w:header="0" w:top="1440" w:footer="0" w:bottom="993"/>
          <w:pgNumType w:start="1" w:fmt="decimal"/>
          <w:formProt w:val="false"/>
          <w:titlePg/>
          <w:textDirection w:val="lrTb"/>
          <w:docGrid w:type="linesAndChars" w:linePitch="360" w:charSpace="4294967090"/>
        </w:sectPr>
        <w:pStyle w:val="Normal"/>
        <w:numPr>
          <w:ilvl w:val="0"/>
          <w:numId w:val="1"/>
        </w:numPr>
        <w:autoSpaceDE w:val="false"/>
        <w:spacing w:lineRule="exact" w:line="300"/>
        <w:rPr/>
      </w:pPr>
      <w:r>
        <w:rPr/>
        <w:t>取扱内容（小分類）及び（細分類）の「その他」に赤○を付したときは、網掛け部分に具体的内容を記載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98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ＭＳ 明朝;MS Mincho" w:hAnsi="ＭＳ 明朝;MS Mincho" w:eastAsia="ＭＳ 明朝;MS Mincho" w:cs="Century"/>
      <w:kern w:val="2"/>
      <w:sz w:val="22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 (文字)"/>
    <w:qFormat/>
    <w:rPr>
      <w:rFonts w:ascii="ＭＳ 明朝;MS Mincho" w:hAnsi="ＭＳ 明朝;MS Mincho" w:eastAsia="ＭＳ 明朝;MS Mincho" w:cs="Century"/>
      <w:kern w:val="2"/>
      <w:sz w:val="22"/>
      <w:szCs w:val="24"/>
      <w:lang w:val="en-US" w:eastAsia="ja-JP" w:bidi="ar-SA"/>
    </w:rPr>
  </w:style>
  <w:style w:type="character" w:styleId="Style18">
    <w:name w:val="行間詰め (文字)"/>
    <w:qFormat/>
    <w:rPr>
      <w:rFonts w:ascii="Century" w:hAnsi="Century" w:eastAsia="ＭＳ 明朝;MS Mincho" w:cs="Century"/>
      <w:sz w:val="22"/>
      <w:szCs w:val="22"/>
      <w:lang w:val="en-US" w:eastAsia="ja-JP" w:bidi="ar-SA"/>
    </w:rPr>
  </w:style>
  <w:style w:type="character" w:styleId="Style19">
    <w:name w:val="書式なし (文字)"/>
    <w:qFormat/>
    <w:rPr>
      <w:rFonts w:ascii="ＭＳ 明朝;MS Mincho" w:hAnsi="ＭＳ 明朝;MS Mincho" w:eastAsia="ＭＳ 明朝;MS Mincho" w:cs="Courier New"/>
      <w:kern w:val="2"/>
      <w:sz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spacing w:lineRule="exact" w:line="600"/>
      <w:ind w:left="314" w:right="314" w:firstLine="240"/>
      <w:textAlignment w:val="center"/>
    </w:pPr>
    <w:rPr>
      <w:rFonts w:eastAsia="HG丸ｺﾞｼｯｸM-PRO"/>
      <w:sz w:val="24"/>
      <w:szCs w:val="36"/>
    </w:rPr>
  </w:style>
  <w:style w:type="paragraph" w:styleId="TextBodyIndent">
    <w:name w:val="Body Text Indent"/>
    <w:basedOn w:val="Normal"/>
    <w:pPr>
      <w:ind w:left="240" w:firstLine="240"/>
    </w:pPr>
    <w:rPr/>
  </w:style>
  <w:style w:type="paragraph" w:styleId="2">
    <w:name w:val="本文インデント 2"/>
    <w:basedOn w:val="Normal"/>
    <w:qFormat/>
    <w:pPr>
      <w:autoSpaceDE w:val="false"/>
      <w:ind w:left="479" w:hanging="479"/>
    </w:pPr>
    <w:rPr/>
  </w:style>
  <w:style w:type="paragraph" w:styleId="3">
    <w:name w:val="本文インデント 3"/>
    <w:basedOn w:val="Normal"/>
    <w:qFormat/>
    <w:pPr>
      <w:spacing w:lineRule="exact" w:line="480"/>
      <w:ind w:left="319" w:firstLine="24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6">
    <w:name w:val="xl36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b/>
      <w:bCs/>
      <w:kern w:val="0"/>
      <w:sz w:val="28"/>
      <w:szCs w:val="2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3">
    <w:name w:val="xl53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Style21">
    <w:name w:val="ﾘﾎﾟｰﾄﾜｰﾄﾞﾊﾟﾙ"/>
    <w:qFormat/>
    <w:pPr>
      <w:widowControl w:val="false"/>
      <w:autoSpaceDE w:val="false"/>
      <w:bidi w:val="0"/>
      <w:spacing w:lineRule="atLeas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9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/>
      <w:sz w:val="21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4">
    <w:name w:val="書式なし"/>
    <w:basedOn w:val="Normal"/>
    <w:qFormat/>
    <w:pPr/>
    <w:rPr>
      <w:rFonts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3:16:00Z</dcterms:created>
  <dc:creator>海部南部消防本部　総務課財務係　上田　聰</dc:creator>
  <dc:description/>
  <cp:keywords/>
  <dc:language>en-US</dc:language>
  <cp:lastModifiedBy>千村 将士</cp:lastModifiedBy>
  <cp:lastPrinted>2022-01-07T12:01:00Z</cp:lastPrinted>
  <dcterms:modified xsi:type="dcterms:W3CDTF">2022-01-07T03:02:00Z</dcterms:modified>
  <cp:revision>9</cp:revision>
  <dc:subject/>
  <dc:title>業 務 分 類 一 覧 表</dc:title>
</cp:coreProperties>
</file>